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4a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6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osoby wskazane w wykazie (załącznik nr 4 do SIWZ), które będą uczestniczyć               w wykonywaniu zamówienia pn. „</w:t>
      </w:r>
      <w:r>
        <w:rPr>
          <w:rFonts w:cs="Tahoma" w:ascii="Tahoma" w:hAnsi="Tahoma"/>
          <w:i/>
          <w:lang w:val="en-US" w:eastAsia="en-US"/>
        </w:rPr>
        <w:t>Pełnienie funkcji inspektora nadzoru inwestorskiego przy realizacji zadania pn. Rewitalizacja miasta Więcbork – przebudowa oraz podniesienie standardu przestrzeni Rynku miejskiego oraz części ciągu spacerowego (Promenady) w Więcborku oraz zagospodarowanie            i uporządkowanie terenów zieleni Placu Jana Pawła II  z wyposażeniem w elementy małej architektury”</w:t>
      </w:r>
      <w:r>
        <w:rPr>
          <w:rFonts w:cs="Tahoma" w:ascii="Tahoma" w:hAnsi="Tahoma"/>
        </w:rPr>
        <w:t xml:space="preserve">  posiadają wymagane uprawnieni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spacing w:lineRule="auto" w:line="360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                                                                     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osoby upoważnionej)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6.2012  ZAMAWIAJĄCY: GMINA WIĘCBORK – TRYB: PRZETARG NIEOGRANICZONY – USŁUGI – PEŁNIENIE FUNKCJI INSPEKTORA NADZORU INWESTORSKIEGO PRZY REALIZACJI ZADANIA PN. REWITALIZACJA MIASTA WIĘCBORK – PRZEBUDOWA ORAZ PODNIESIENIE STANDATDU PRZESTRZNI RYNKU MIEJSKIEGO ORAZ CIĄGU SPACEROWEGO (PROMENADY) W WIĘCBORKU ORAZ ZAGOSPODAROWANIE                           I UPORZĄDKOWANIE TERENÓW ZIELENI PLACU JANA PAWŁA II Z WYPOSAŻENIEM                                                              W ELEMENTY MAŁEJ ARCHITEKTURY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09-12-30T10:45:00Z</cp:lastPrinted>
  <dcterms:modified xsi:type="dcterms:W3CDTF">2012-06-21T12:52:00Z</dcterms:modified>
  <cp:revision>53</cp:revision>
  <dc:subject/>
  <dc:title>SB/341-1/2009  ZAMAWIAJĄCY: URZĄD MIEJSKI W WIĘCBORKU – TRYB: PRZETARG NIEOGRANICZONY – ROBOTY BUDOWLANE – ROZBUDOWA SIECI KANALIZACYJNEJ</dc:title>
</cp:coreProperties>
</file>